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2124" w:firstLine="708"/>
        <w:jc w:val="both"/>
        <w:rPr>
          <w:bCs/>
          <w:iCs/>
          <w:sz w:val="20"/>
        </w:rPr>
      </w:pPr>
      <w:r>
        <w:rPr>
          <w:rFonts w:eastAsia="Arial"/>
          <w:bCs/>
          <w:iCs/>
          <w:sz w:val="20"/>
        </w:rPr>
        <w:t xml:space="preserve">          </w:t>
      </w:r>
      <w:r>
        <w:rPr>
          <w:bCs/>
          <w:iCs/>
          <w:sz w:val="20"/>
        </w:rPr>
        <w:t>PROTOKOL č. 1/2024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určení vnějších vlivů a klasifikaci prostorů z hlediska nebezpečí úrazu elektrickým proudem dl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ab/>
        <w:t xml:space="preserve"> </w:t>
        <w:tab/>
        <w:t xml:space="preserve">ČSN 33 2000-5-51 ed.3/Z1+Z2 a ČSN 33 2000-4-41 ed.3/Z1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vypracovaný odbornou komisí Architektonické kanceláře Ing. arch. Filipa Rubáše,  </w:t>
      </w:r>
    </w:p>
    <w:p>
      <w:pPr>
        <w:pStyle w:val="Normal"/>
        <w:spacing w:lineRule="auto" w:line="276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ňkova 383/41, 612 00 Brno</w:t>
      </w:r>
    </w:p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276"/>
        <w:rPr/>
      </w:pPr>
      <w:r>
        <w:rPr>
          <w:b w:val="false"/>
          <w:bCs/>
          <w:sz w:val="20"/>
        </w:rPr>
        <w:t>V Brně dne 22.1. 2024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  <w:bCs/>
        </w:rPr>
        <w:t>ODSTRANĚNÍ HAVARIJNÍHO STAVU ELEKTROINSTALAC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V OBJEKTU DM CIHLÁŘSKÁ 21, BRNO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Stavební objekt:</w:t>
        <w:tab/>
        <w:t>OBJEKT „A “ – JÍDELN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ab/>
        <w:tab/>
        <w:tab/>
        <w:t xml:space="preserve">OBJEKT „B“ – UBYTOVACÍ ZAŘÍZENÍ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>Masarykův domov mládeže a Školní jídeln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rno, Cihlářská 604/21, 602 00 </w:t>
      </w:r>
    </w:p>
    <w:p>
      <w:pPr>
        <w:pStyle w:val="Normal"/>
        <w:spacing w:lineRule="auto" w:line="276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ab/>
        <w:t>Dokumentace pro realizaci stavb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ožení komis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a:</w:t>
        <w:tab/>
        <w:tab/>
        <w:t xml:space="preserve">Ing. arch. Rubáš </w:t>
        <w:tab/>
        <w:tab/>
        <w:tab/>
        <w:t xml:space="preserve">HIP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členové</w:t>
        <w:tab/>
        <w:tab/>
        <w:tab/>
        <w:t>Ing. arch. Rubáš</w:t>
        <w:tab/>
        <w:tab/>
        <w:tab/>
        <w:t>stavební část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ab/>
        <w:tab/>
        <w:t>Ing. Živna</w:t>
        <w:tab/>
        <w:tab/>
        <w:tab/>
        <w:tab/>
        <w:t>projektant požární bezpečnosti staveb</w:t>
        <w:tab/>
      </w:r>
    </w:p>
    <w:p>
      <w:pPr>
        <w:pStyle w:val="Heading8"/>
        <w:spacing w:lineRule="auto" w:line="276"/>
        <w:jc w:val="both"/>
        <w:rPr/>
      </w:pPr>
      <w:r>
        <w:rPr>
          <w:rFonts w:eastAsia="Arial"/>
          <w:b w:val="false"/>
          <w:sz w:val="20"/>
        </w:rPr>
        <w:t xml:space="preserve">            </w:t>
      </w:r>
      <w:r>
        <w:rPr>
          <w:b w:val="false"/>
          <w:sz w:val="20"/>
        </w:rPr>
        <w:tab/>
        <w:tab/>
        <w:tab/>
        <w:t>Ing. Florian</w:t>
        <w:tab/>
        <w:tab/>
        <w:tab/>
        <w:tab/>
        <w:t>projektant elektro</w:t>
      </w:r>
    </w:p>
    <w:p>
      <w:pPr>
        <w:pStyle w:val="Normal"/>
        <w:spacing w:lineRule="auto" w:line="27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numPr>
          <w:ilvl w:val="0"/>
          <w:numId w:val="0"/>
        </w:numPr>
        <w:spacing w:lineRule="auto" w:line="276"/>
        <w:ind w:left="0" w:hanging="0"/>
        <w:rPr>
          <w:sz w:val="20"/>
        </w:rPr>
      </w:pPr>
      <w:r>
        <w:rPr>
          <w:sz w:val="20"/>
        </w:rPr>
        <w:t>ROZHODNUTÍ KOMISE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>
          <w:sz w:val="20"/>
        </w:rPr>
      </w:pPr>
      <w:r>
        <w:rPr>
          <w:sz w:val="20"/>
        </w:rPr>
        <w:tab/>
        <w:t>Po posouzení PD stavební a technologické části se dle platných výše uvedených norem a předpisů stanovují následující vnější vlivy a prostory: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u w:val="single"/>
        </w:rPr>
        <w:t xml:space="preserve">1. Technická místnost hlavního rozvaděče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</w:rPr>
        <w:t>ČSN 33 2000-5-51 ed.3/Z1+Z2</w:t>
      </w:r>
      <w:r>
        <w:rPr/>
        <w:t xml:space="preserve"> - </w:t>
      </w:r>
      <w:r>
        <w:rPr>
          <w:b w:val="false"/>
        </w:rPr>
        <w:t>Využit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A4, BC3 - celý vnitřní pro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</w:rPr>
        <w:t>Klasifikace prostorů dle ČSN 33 2000-4-41 ed.3/Z1, tab. NA.5 s ohledem na členění z hlediska nebezpečí úrazu el. proudem: PROSTORY NEBEZPEČ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u w:val="single"/>
        </w:rPr>
        <w:t xml:space="preserve">2. Technická místnost SLP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</w:rPr>
        <w:t>ČSN 33 2000-5-51 ed.3/Z1+Z2</w:t>
      </w:r>
      <w:r>
        <w:rPr/>
        <w:t xml:space="preserve"> - </w:t>
      </w:r>
      <w:r>
        <w:rPr>
          <w:b w:val="false"/>
        </w:rPr>
        <w:t>Využit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A4, BC3  - celý vnitřní pro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</w:rPr>
        <w:t>Klasifikace prostorů dle ČSN 33 2000-4-41 ed.3/Z1, tab. NA.5 s ohledem na členění z hlediska nebezpečí úrazu el. proudem: PROSTORY NEBEZPEČ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i/>
          <w:u w:val="single"/>
        </w:rPr>
        <w:t>3. Místnosti sociálního zařízení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firstLine="720"/>
        <w:rPr/>
      </w:pPr>
      <w:r>
        <w:rPr>
          <w:sz w:val="20"/>
        </w:rPr>
        <w:t>Ve všech výše jmenovaných prostorách jsou všechny vnější vlivy považovány ve smyslu ČSN 33 2000-4-41 ed.3/Z1 za NORMÁLNÍ</w:t>
      </w:r>
      <w:r>
        <w:rPr>
          <w:bCs/>
          <w:sz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Elektroinstalace v místnostech se sprchou bude provedena dle ustanovení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ČSN 33 2000-7-701 –„Prostory s vanou nebo sprchou a umývací prostory“.</w:t>
      </w:r>
    </w:p>
    <w:p>
      <w:pPr>
        <w:pStyle w:val="Import0"/>
        <w:widowControl/>
        <w:suppressAutoHyphens w:val="false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i/>
          <w:u w:val="single"/>
        </w:rPr>
        <w:t xml:space="preserve">4. Ostatní vnitřní prostory multikulturního centra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firstLine="708"/>
        <w:rPr>
          <w:b/>
          <w:b/>
          <w:bCs/>
          <w:sz w:val="20"/>
        </w:rPr>
      </w:pPr>
      <w:r>
        <w:rPr>
          <w:sz w:val="20"/>
        </w:rPr>
        <w:t>V ostatních vnitřních prostorách jsou všechny vnější vlivy považovány ve smyslu ČSN 33 2000-4-41 ed.3/Z1 za NORMÁLNÍ</w:t>
      </w:r>
      <w:r>
        <w:rPr>
          <w:bCs/>
          <w:sz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5. Venkovní prostor (pro umístění el. zařízení)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ČSN 33 2000-5-51 ed.3/Z1+Z2 – Vnější činitel prostředí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 xml:space="preserve">AB8 - teplotní rozsah -2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až +4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 </w:t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Ostatní vnější vlivy, definované v ČSN 33 2000-5-51 ed.3/Z1+Z2 a neurčené v tomto protokolu, jsou ve smyslu ČSN 33 2000-4-41 ed.3 považovány za normální vnější vlivy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</w:rPr>
        <w:t>Klasifikace prostorů dle ČSN 33 2000-4-41 ed.2/Z1, tab. NA.5 s ohledem na členění z hlediska</w:t>
      </w:r>
      <w:r>
        <w:rPr/>
        <w:t xml:space="preserve"> </w:t>
      </w:r>
      <w:r>
        <w:rPr>
          <w:b w:val="false"/>
        </w:rPr>
        <w:t>nebezpečí</w:t>
      </w:r>
      <w:r>
        <w:rPr/>
        <w:t xml:space="preserve"> </w:t>
      </w:r>
      <w:r>
        <w:rPr>
          <w:b w:val="false"/>
        </w:rPr>
        <w:t>úrazu el. proudem:</w:t>
      </w:r>
      <w:r>
        <w:rPr/>
        <w:t xml:space="preserve"> </w:t>
      </w:r>
      <w:r>
        <w:rPr>
          <w:b w:val="false"/>
        </w:rPr>
        <w:t>PROSTORY ZVLÁŠŤ NEBEZPEČNÉ</w:t>
      </w:r>
    </w:p>
    <w:p>
      <w:pPr>
        <w:pStyle w:val="Import0"/>
        <w:widowControl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widowControl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widowControl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widowControl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pisy členů komis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a:</w:t>
        <w:tab/>
        <w:tab/>
        <w:t xml:space="preserve">Ing. arch. Rubáš </w:t>
        <w:tab/>
        <w:tab/>
        <w:tab/>
        <w:t xml:space="preserve">HIP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členové</w:t>
        <w:tab/>
        <w:tab/>
        <w:tab/>
        <w:t>Ing. arch. Rubáš</w:t>
        <w:tab/>
        <w:tab/>
        <w:tab/>
        <w:t>stavební část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ab/>
        <w:tab/>
        <w:t>Ing. Živna</w:t>
        <w:tab/>
        <w:tab/>
        <w:tab/>
        <w:tab/>
        <w:t>projektant požární bezpečnosti staveb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8"/>
        <w:spacing w:lineRule="auto" w:line="276"/>
        <w:jc w:val="both"/>
        <w:rPr/>
      </w:pPr>
      <w:r>
        <w:rPr>
          <w:rFonts w:eastAsia="Arial"/>
          <w:b w:val="false"/>
          <w:sz w:val="20"/>
        </w:rPr>
        <w:t xml:space="preserve">            </w:t>
      </w:r>
      <w:r>
        <w:rPr>
          <w:b w:val="false"/>
          <w:sz w:val="20"/>
        </w:rPr>
        <w:tab/>
        <w:tab/>
        <w:tab/>
        <w:t>Ing. Florian</w:t>
        <w:tab/>
        <w:tab/>
        <w:tab/>
        <w:tab/>
        <w:t>projektant elektro</w:t>
      </w:r>
    </w:p>
    <w:p>
      <w:pPr>
        <w:pStyle w:val="Normal"/>
        <w:spacing w:lineRule="auto" w:line="27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16:00Z</dcterms:created>
  <dc:creator>Florian</dc:creator>
  <dc:description/>
  <cp:keywords/>
  <dc:language>en-US</dc:language>
  <cp:lastModifiedBy>Silvie Florianová</cp:lastModifiedBy>
  <cp:lastPrinted>2025-02-05T09:11:00Z</cp:lastPrinted>
  <dcterms:modified xsi:type="dcterms:W3CDTF">2025-02-05T08:12:00Z</dcterms:modified>
  <cp:revision>60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